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37881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   № 5012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ОП Курич Ю. В. нежитлового приміщення будинку культури, загальною площею 64,9 кв.м, яке розташоване за адресою: вул. Києво-Мироцька, 69, м. Буча, Київська область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фізичної особи-підприємця Курич Юрія Валерійовича від 04.11.2024 (вх.№ 12.1-08/2/8542 від 11.11.2024) щодо надання в оренду</w:t>
      </w:r>
      <w:r>
        <w:rPr>
          <w:color w:val="000000"/>
        </w:rPr>
        <w:t xml:space="preserve"> нежитлового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</w:t>
      </w:r>
      <w:r>
        <w:rPr/>
        <w:t xml:space="preserve"> (проведення змагань з шахів, шахові тури у літній період та інше), враховуючи погодження балансоутримувача – відділу молоді та спорту Бучанської міської ради від 12.11.2024 №01-05/43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9 кв. м, яке розташоване за адресою:</w:t>
      </w:r>
      <w:r>
        <w:rPr/>
        <w:t xml:space="preserve"> вул. Києво-Мироцька, 69, м.Буча, Київська область, </w:t>
      </w:r>
      <w:r>
        <w:rPr>
          <w:color w:val="000000"/>
        </w:rPr>
        <w:t>приміщення будинку культу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ичній особі-підприємцю Курич Юрію Валерійовичу </w:t>
      </w:r>
      <w:r>
        <w:rPr>
          <w:color w:val="000000"/>
        </w:rPr>
        <w:t xml:space="preserve">нежитлове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, терміном на 1 рік, з індивідуальним графіком використання приміщення: з вівторка по п’ятницю з 14:00 до 20:00; субота, неділя з 09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Балансоутримувач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2 вказаного рішення терміном на 1 (один) рік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4-11-19T15:08:00Z</cp:lastPrinted>
  <dcterms:modified xsi:type="dcterms:W3CDTF">2024-11-27T12:13:00Z</dcterms:modified>
  <cp:revision>14</cp:revision>
  <dc:subject/>
  <dc:title>ПРОЕКТ</dc:title>
</cp:coreProperties>
</file>